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11900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22616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43723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340861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